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aily Lesson Plan For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iddle/Secondar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Teacher: _____________________</w:t>
        <w:tab/>
        <w:tab/>
        <w:t>Date: 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Grade Level __________________</w:t>
        <w:tab/>
        <w:tab/>
        <w:t>Subject: 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7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onday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Daily Review: __________________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e  from below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ademic Objective: 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CTIVITY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TIVITY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18"/>
              </w:rPr>
              <w:t>Standard/ Benchmar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TIVITY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ntent Sources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0"/>
              </w:rPr>
              <w:t>Assessment Strategi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tension/Homework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7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uesday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Daily Review: __________________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de  from below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ademic Objective: 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TIVITY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TIVITY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18"/>
              </w:rPr>
              <w:t>Standard/ Benchmar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TIVITY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ntent Sources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0"/>
              </w:rPr>
              <w:t>Assessment Strategi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tension/Homework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7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ednesday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Daily Review: __________________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de  from below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ademic Objective: 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TIVITY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TIVITY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18"/>
              </w:rPr>
              <w:t>Standard/ Benchmar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TIVITY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ntent Sources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0"/>
              </w:rPr>
              <w:t>Assessment Strategi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tension/Homework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7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hursday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Daily Review: __________________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de  from below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ademic Objective: 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TIVITY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TIVITY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18"/>
              </w:rPr>
              <w:t>Standard/ Benchmar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TIVITY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ntent Sources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sessment Strategie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Extension/Home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riday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Daily Review: __________________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de  from below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ademic Objective: 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TIVITY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TIVITY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18"/>
              </w:rPr>
              <w:t>Standard/ Benchmark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TIVITY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ntent Sources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ssessment Strategi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tension/Homework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>
          <w:bCs w:val="false"/>
          <w:sz w:val="32"/>
        </w:rPr>
        <w:t>Research Based Practices</w:t>
        <w:tab/>
      </w:r>
      <w:r>
        <w:rPr>
          <w:bCs w:val="false"/>
          <w:sz w:val="24"/>
        </w:rPr>
        <w:t>(Number for Code)</w:t>
      </w:r>
      <w:r>
        <w:rPr>
          <w:bCs w:val="false"/>
          <w:sz w:val="32"/>
        </w:rPr>
        <w:tab/>
        <w:t xml:space="preserve">               NOT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Alternative Assessm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Cooperative Learning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  <w:t xml:space="preserve">____Cross Curricular lesson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Differentiated Learn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Dimensions of Learn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Higher Level Question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Multiple Intelligences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  <w:t xml:space="preserve">____Peer Observation           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  <w:t>____Character Educat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Reading across the Curriculu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Technolog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Vocabulary Development</w:t>
      </w:r>
    </w:p>
    <w:p>
      <w:pPr>
        <w:pStyle w:val="Normal"/>
        <w:ind w:left="-9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800" w:right="108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22:38:00Z</dcterms:created>
  <dc:creator>Gateway </dc:creator>
  <dc:description/>
  <dc:language>en-US</dc:language>
  <cp:lastModifiedBy>Preferred Customer</cp:lastModifiedBy>
  <dcterms:modified xsi:type="dcterms:W3CDTF">2001-03-05T16:13:00Z</dcterms:modified>
  <cp:revision>2</cp:revision>
  <dc:subject/>
  <dc:title>Hahnville High </dc:title>
</cp:coreProperties>
</file>